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марта 2014 г. № 55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1, пом. 2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03.03.2014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5-8, общей площадью 92 кв.м, кадастровый (или условный) номер: 29-29-01/155/2012-343, по адресу: г. Архангельск, Октябрьский территориальный округ, ул. Самойло, д. 11, пом.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068 880 рублей, в т.числе НДС – 315 591,8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22:00Z</dcterms:created>
  <dc:creator>Екатерина Васильевна Киреева</dc:creator>
  <dc:description/>
  <dc:language>en-US</dc:language>
  <cp:lastModifiedBy>Мария Сергеевна Пасторина</cp:lastModifiedBy>
  <cp:lastPrinted>2013-08-29T08:28:00Z</cp:lastPrinted>
  <dcterms:modified xsi:type="dcterms:W3CDTF">2014-03-06T06:22:00Z</dcterms:modified>
  <cp:revision>2</cp:revision>
  <dc:subject/>
  <dc:title>ГЛАВА МУНИЦИПАЛЬНОГО ОБРАЗОВАНИЯ</dc:title>
</cp:coreProperties>
</file>